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-39052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-5.25pt;margin-top:-30.75pt;width:72.45pt;height:26pt" coordorigin="-105,-615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5;top:-52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05;top:-615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 xml:space="preserve">FIŞA DISCIPLINE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9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inerie Alimentară </w:t>
            </w:r>
          </w:p>
        </w:tc>
      </w:tr>
      <w:tr>
        <w:trPr>
          <w:trHeight w:val="1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i Alimentare, Siguranţa Producţiei Alimentare şi a Mediului</w:t>
            </w:r>
          </w:p>
        </w:tc>
      </w:tr>
      <w:tr>
        <w:trPr>
          <w:trHeight w:val="1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gineria Produselor Alimentare </w:t>
            </w:r>
          </w:p>
        </w:tc>
      </w:tr>
      <w:tr>
        <w:trPr>
          <w:trHeight w:val="9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147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Tehnologia malțului și a berii (2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B - obligatorie, DOP - opţională, DFA - facultativă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Hlk213664606"/>
            <w:bookmarkEnd w:id="0"/>
            <w:r>
              <w:rPr>
                <w:color w:val="000000"/>
                <w:sz w:val="20"/>
                <w:szCs w:val="20"/>
              </w:rPr>
              <w:t>Distribuția fondului de timp pe semes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a) Studiu individ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b) Tutoriat (pentru 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Examin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Alte activități (precizați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mpetenţe specifice acumulate</w:t>
      </w:r>
    </w:p>
    <w:p>
      <w:pPr>
        <w:pStyle w:val="Normal"/>
        <w:ind w:left="72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51"/>
        <w:gridCol w:w="845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</w:rPr>
              <w:t>Competenţe profesionale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P. 2.Verifică calitatea materiilor prim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16. Aplică principii ale tehnologiei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enţe transversale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CT3. Aplică cunoştinţe ştiinţifice, tehnologice şi inginereşti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bookmarkStart w:id="2" w:name="_Hlk210993892"/>
            <w:bookmarkEnd w:id="2"/>
            <w:r>
              <w:rPr>
                <w:rFonts w:eastAsia="Calibri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ul/absolventul descrie operațiile tehnologice din fluxul de fabricație a produselor alimentare, precum și principiile de funcționare și instrucțiunile de utilizare ale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Studentul/absolventul realizează și/sau planifică activități de inginerie în vederea obținerii produselor dorite într-un mod optimizat din punctul de vedere al costurilor, resurselor și timpului.                          Studentul/absolventul evaluează strategiil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metodele şi tehnicile adecvate pen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rificarea calităţii produselor obţinute pri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iotehnologii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ul/absolventul recunoaște ş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mplementează operarea în condiţii d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iguranţă a echipamentelor utilizate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iotehnologice.                          Studentul/absolventul ia decizii care reflecta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incipiile de protecție a mediului, î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formitate cu standardele de reglementare și cerințele de conformitate ecologică.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Cunoaşterea şi utilizarea adecvată a noţiunilor necesare pentru desfăşurarea unei activităţi de producţie, de proiectare şi cercetare tehnologică, de conducere şi concepţie în domeniul industriei malțului și a  berii.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licarea şi interpretarea conţinuturilor teoretice şi practice ale disciplinei tehnologia malțului și a berii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 Tehnologia mustului de be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ăcinarea malţului: bazele teoretice, mori de malţ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Plămădirea şi zaharificarea: transformările care au loc, metode de plămădire şi zaharificare, controlul zaharificări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Filtrarea plămezii: bazele teoretice ale filtrării plămezii, </w:t>
            </w:r>
            <w:r>
              <w:rPr>
                <w:sz w:val="20"/>
                <w:szCs w:val="20"/>
              </w:rPr>
              <w:t>instalaţii de filtr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berea mustului de bere: transformări în must la fierberea cu hamei, cazane pentru fierberea mustulu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pezirea şi răcirea mustului de bere: bazele teoretice şi procedee de limpezi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nologia de obținere a berii tiner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ntarea primară: drojdiile folosite şi însuşirile lor tehnologice, obţinerea culturilor pure de drojdie, transformări care au loc la fermentarea primară, conducerea şi controlul fermentării primare, linuri şi tancuri de ferment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3. Tehologia de obținere a beri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ntarea secundară: transformări care au loc, tancuri de fermentare secundară, conducerea şi controlul fermentaţiei secund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rea berii: teoria filtrării, procedee şi instalaţii de filtrare a beri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Îmbutelierea şi pasteurizarea berii: consideraţii teoretice, procedee de pasteurizar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. Metode moderne în tehnologia malțului și a beri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</w:rPr>
              <w:t xml:space="preserve">Tehnologia malțului și a berii </w:t>
            </w:r>
            <w:r>
              <w:rPr>
                <w:color w:val="000000"/>
                <w:sz w:val="20"/>
                <w:szCs w:val="20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 Codină G.G., </w:t>
            </w:r>
            <w:r>
              <w:rPr>
                <w:i/>
                <w:color w:val="000000"/>
                <w:sz w:val="20"/>
                <w:szCs w:val="20"/>
              </w:rPr>
              <w:t>Recent advances in cereals, legumes and oilseeds grain products rheology and quality</w:t>
            </w:r>
            <w:r>
              <w:rPr>
                <w:color w:val="000000"/>
                <w:sz w:val="20"/>
                <w:szCs w:val="20"/>
              </w:rPr>
              <w:t xml:space="preserve">, MDPI-Basel,  ISBN 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3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Banu C. (coord.), </w:t>
            </w:r>
            <w:r>
              <w:rPr>
                <w:i/>
                <w:sz w:val="20"/>
                <w:szCs w:val="20"/>
              </w:rPr>
              <w:t>Tratat de industrie alimentară - Tehnologii Alimentare</w:t>
            </w:r>
            <w:r>
              <w:rPr>
                <w:sz w:val="20"/>
                <w:szCs w:val="20"/>
              </w:rPr>
              <w:t>, Ed. Asab, București, 2009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Huy I.H. (coord.), </w:t>
            </w:r>
            <w:r>
              <w:rPr>
                <w:i/>
                <w:sz w:val="20"/>
                <w:szCs w:val="20"/>
              </w:rPr>
              <w:t xml:space="preserve">Handbook of food science, technology, and engineering,, </w:t>
            </w:r>
            <w:r>
              <w:rPr>
                <w:sz w:val="20"/>
                <w:szCs w:val="20"/>
              </w:rPr>
              <w:t>CRC Press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Banu, C. (coord.), </w:t>
            </w:r>
            <w:r>
              <w:rPr>
                <w:i/>
                <w:sz w:val="20"/>
                <w:szCs w:val="20"/>
              </w:rPr>
              <w:t>Tratat de ştiinţa şi tehnologia malţului şi a berii</w:t>
            </w:r>
            <w:r>
              <w:rPr>
                <w:sz w:val="20"/>
                <w:szCs w:val="20"/>
              </w:rPr>
              <w:t>, vol. I-II, Editura AGIR, Bucureşti, 2001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Segal R., </w:t>
            </w:r>
            <w:r>
              <w:rPr>
                <w:i/>
                <w:sz w:val="20"/>
                <w:szCs w:val="20"/>
              </w:rPr>
              <w:t>Biochimia produselor alimentare</w:t>
            </w:r>
            <w:r>
              <w:rPr>
                <w:sz w:val="20"/>
                <w:szCs w:val="20"/>
              </w:rPr>
              <w:t>, Ed. Academica, 2006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 xml:space="preserve">Dan V., </w:t>
            </w:r>
            <w:r>
              <w:rPr>
                <w:i/>
                <w:sz w:val="20"/>
                <w:szCs w:val="20"/>
              </w:rPr>
              <w:t>Microbiologia produselor alimentare</w:t>
            </w:r>
            <w:r>
              <w:rPr>
                <w:sz w:val="20"/>
                <w:szCs w:val="20"/>
              </w:rPr>
              <w:t>, Ed. Academica, Galaţi, 2001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 xml:space="preserve">Rotar, R., </w:t>
            </w:r>
            <w:r>
              <w:rPr>
                <w:i/>
                <w:sz w:val="20"/>
                <w:szCs w:val="20"/>
              </w:rPr>
              <w:t>Bioprocese în tehnologia produselor fermentative</w:t>
            </w:r>
            <w:r>
              <w:rPr>
                <w:sz w:val="20"/>
                <w:szCs w:val="20"/>
              </w:rPr>
              <w:t>, Ed. Universităţii Suceava, 2006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692"/>
        <w:gridCol w:w="1388"/>
        <w:gridCol w:w="1490"/>
      </w:tblGrid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rme de protecția muncii şi măsuri de prim ajutor. Materiale şi aparatură de laborator. Operații generale de laborator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cru individual, explicația, dezbatere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terminarea culorii berii prin metoda vizuala si metoda spectrofotometric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terminarea acidității totale. Determinarea acidității berilor intens colorate prin titrare potențiometrică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ntrolul calității berii. Determinarea capacității de spumare, a pH – ului şi a conținutului în dioxid de carbon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stul de pasteurizare a berii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naliza senzorială a ber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Evaluarea cunoștințelor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dină G.G., </w:t>
            </w:r>
            <w:r>
              <w:rPr>
                <w:i/>
                <w:sz w:val="20"/>
                <w:szCs w:val="20"/>
              </w:rPr>
              <w:t>Tehnologia malțului și a berii – îndrumar de laborator</w:t>
            </w:r>
            <w:r>
              <w:rPr>
                <w:sz w:val="20"/>
                <w:szCs w:val="20"/>
              </w:rPr>
              <w:t>,  2025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otar Stingheriu Rodica, </w:t>
            </w:r>
            <w:r>
              <w:rPr>
                <w:i/>
                <w:sz w:val="20"/>
                <w:szCs w:val="20"/>
              </w:rPr>
              <w:t>Îndrumar de laborator pentru tehnologia produselor fermentative</w:t>
            </w:r>
            <w:r>
              <w:rPr>
                <w:sz w:val="20"/>
                <w:szCs w:val="20"/>
              </w:rPr>
              <w:t>, Ed. Universității Ștefan cel Mare Suceava, 2006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andarde din industrie malțului și a berii – ASRO.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2"/>
        <w:gridCol w:w="2568"/>
        <w:gridCol w:w="1685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activit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terii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e de evalu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abilitatea de a realiza operaţiuni detaliate de prelucrare a alimentelor (CP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principii ale tehnologiei alimentare (CP1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9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bilitatea de a realiza operaţiuni detaliate de prelucrare a alimentelor (CP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principii ale tehnologiei alimentare (CP1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bilitatea de a aplica cunoştinţe ştiinţifice, tehnologice şi inginereşti (CT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743"/>
        <w:gridCol w:w="370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9.202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f. univ. dr. ing. Georgiana </w:t>
            </w:r>
            <w:r>
              <w:rPr>
                <w:caps/>
                <w:color w:val="000000"/>
                <w:sz w:val="20"/>
                <w:szCs w:val="20"/>
              </w:rPr>
              <w:t>Codi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274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Șef lucrări.dr.ing. Sergiu Pădureț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469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09.20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4pt;height:35.4pt" filled="f" o:ole="">
                  <v:imagedata r:id="rId9" o:title=""/>
                </v:shape>
                <o:OLEObject Type="Embed" ProgID="" ShapeID="ole_rId8" DrawAspect="Content" ObjectID="_2056287409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</w:rPr>
              <w:drawing>
                <wp:inline distT="0" distB="0" distL="0" distR="0">
                  <wp:extent cx="951230" cy="4768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51:00Z</dcterms:created>
  <dc:creator>Emanuel</dc:creator>
  <dc:description/>
  <cp:keywords/>
  <dc:language>en-US</dc:language>
  <cp:lastModifiedBy>Ancuta Chetrariu</cp:lastModifiedBy>
  <cp:lastPrinted>2025-11-10T13:04:00Z</cp:lastPrinted>
  <dcterms:modified xsi:type="dcterms:W3CDTF">2025-11-10T11:06:00Z</dcterms:modified>
  <cp:revision>31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ed00b7f1f919ce8e21013664ec472ab1d01491fec200749c1ddf1b668ebebc</vt:lpwstr>
  </property>
  <property fmtid="{D5CDD505-2E9C-101B-9397-08002B2CF9AE}" pid="3" name="ICV">
    <vt:lpwstr>DD636268AB9D458CAECF96D71F30D85B_12</vt:lpwstr>
  </property>
  <property fmtid="{D5CDD505-2E9C-101B-9397-08002B2CF9AE}" pid="4" name="KSOProductBuildVer">
    <vt:lpwstr>1033-12.2.0.1321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